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 ze zm.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termomodernizacji budynku Szkoły Podstawowej Nr 185 przy ul. Bora-Komorowskiego w Warszawie wraz z hydroizolacją ścian piwnic oraz wykonaniem dodatkowego zejścia do piwnic z zewnątr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..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3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7-20T12:43:00Z</dcterms:modified>
  <cp:revision>2</cp:revision>
  <dc:subject/>
  <dc:title>Załącznik Nr 10 do SIWZ</dc:title>
</cp:coreProperties>
</file>